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чёт о выполнении договора управления  за 2012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ногоквартирный  дом №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01.08.2010г. собственниками жилых помещений в многоквартирном  доме               №74 п.Сумино Волосовского района Ленинградской области с ООО «Волосовская управляющая компания» заключен договор управления многоквартирным дом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11 ст.162  Жилищного Кодекса РФ: «Если иное  не установлено  договором управления  многоквартирным домом, управляющая компания ежегодно в течение первого квартала текущего года представляет собственникам помещений  в многоквартирном доме отчёт о выполнении договора управления за предыдущий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существлении своей деятельности «Управляющая компания» руководствуется тарифами на содержание и текущий ремонт многоквартирных домов, установленными решением Советов депутатов МО Губаницкое сельское поселение Волос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ервое полугодие  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ода №84 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5.46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.16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второе полугод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30.05.2012 г. №149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7.37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,6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 01.01.2013 г.  было  начислено населению на содержание жилья     </w:t>
      </w:r>
      <w:r>
        <w:rPr>
          <w:rFonts w:cs="Times New Roman" w:ascii="Times New Roman" w:hAnsi="Times New Roman"/>
          <w:b/>
          <w:sz w:val="24"/>
          <w:szCs w:val="24"/>
        </w:rPr>
        <w:t>632 006.22 руб.</w:t>
      </w:r>
      <w:r>
        <w:rPr>
          <w:rFonts w:cs="Times New Roman" w:ascii="Times New Roman" w:hAnsi="Times New Roman"/>
          <w:sz w:val="24"/>
          <w:szCs w:val="24"/>
        </w:rPr>
        <w:t xml:space="preserve">,  оплачено  населением  </w:t>
      </w:r>
      <w:r>
        <w:rPr>
          <w:rFonts w:cs="Times New Roman" w:ascii="Times New Roman" w:hAnsi="Times New Roman"/>
          <w:b/>
          <w:sz w:val="24"/>
          <w:szCs w:val="24"/>
        </w:rPr>
        <w:t>618 576.48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 на текущий ремонт  было начислено населению  </w:t>
      </w:r>
      <w:r>
        <w:rPr>
          <w:rFonts w:cs="Times New Roman" w:ascii="Times New Roman" w:hAnsi="Times New Roman"/>
          <w:b/>
          <w:sz w:val="24"/>
          <w:szCs w:val="24"/>
        </w:rPr>
        <w:t>170 034.41 руб</w:t>
      </w:r>
      <w:r>
        <w:rPr>
          <w:rFonts w:cs="Times New Roman" w:ascii="Times New Roman" w:hAnsi="Times New Roman"/>
          <w:sz w:val="24"/>
          <w:szCs w:val="24"/>
        </w:rPr>
        <w:t xml:space="preserve">., оплачено населением  за текущий ремонт  </w:t>
      </w:r>
      <w:r>
        <w:rPr>
          <w:rFonts w:cs="Times New Roman" w:ascii="Times New Roman" w:hAnsi="Times New Roman"/>
          <w:b/>
          <w:sz w:val="24"/>
          <w:szCs w:val="24"/>
        </w:rPr>
        <w:t>166 421.29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сего долг населения по оплате  квартплаты  за содержание жилья в ООО «Волосовская управляющая компания» на 01.01.2013г. составил – 80 275.82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 основных задач «Управляющей компании» является подготовка жилого фонда к стабильному функционированию жилищного фонда  в  отопительном сез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подготовки  и проведения отопительного сезона в Ленинградской области, утвержденными  Постановлением Правительства Ленинградской области от 19 июня 2008 года №177  «Управляющей компанией»  были проведены  следующие  мероприятия: весенний и осенний осмотры, оформлен в соответствии  с действующими нормативно-правовыми актами  паспорт  готовности жилого дома, на основании недостатков, выявленных в предыдущем отопительном сезоне, был  разработан план-график  подготовки многоквартирного  дома к отопительному сезону и утвержден главой администрации МО Губаниц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–графиком  были выполнены в многоквартирном доме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ератизация подвальн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верка и прочистка вент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ерметизация инженерных вводов в до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ытания на прочность и плотность оборудования систем  отопления и горяче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роприятия по обеспечению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(очистка мест общего имущества собственников МКД и ограничение доступа посторонних лиц в подвальные, чердачные помещения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кущий ремонт общего санитарно-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на системе отопл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6 ед.,</w:t>
      </w:r>
      <w:r>
        <w:rPr>
          <w:rFonts w:cs="Times New Roman" w:ascii="Times New Roman" w:hAnsi="Times New Roman"/>
          <w:sz w:val="24"/>
          <w:szCs w:val="24"/>
        </w:rPr>
        <w:t xml:space="preserve"> задвижек - </w:t>
      </w:r>
      <w:r>
        <w:rPr>
          <w:rFonts w:cs="Times New Roman" w:ascii="Times New Roman" w:hAnsi="Times New Roman"/>
          <w:b/>
          <w:sz w:val="24"/>
          <w:szCs w:val="24"/>
        </w:rPr>
        <w:t>1 шт.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горяче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10 ед.,</w:t>
      </w:r>
      <w:r>
        <w:rPr>
          <w:rFonts w:cs="Times New Roman" w:ascii="Times New Roman" w:hAnsi="Times New Roman"/>
          <w:sz w:val="24"/>
          <w:szCs w:val="24"/>
        </w:rPr>
        <w:t xml:space="preserve"> задвижек - </w:t>
      </w:r>
      <w:r>
        <w:rPr>
          <w:rFonts w:cs="Times New Roman" w:ascii="Times New Roman" w:hAnsi="Times New Roman"/>
          <w:b/>
          <w:sz w:val="24"/>
          <w:szCs w:val="24"/>
        </w:rPr>
        <w:t>1 шт.,</w:t>
      </w:r>
      <w:r>
        <w:rPr>
          <w:rFonts w:cs="Times New Roman" w:ascii="Times New Roman" w:hAnsi="Times New Roman"/>
          <w:sz w:val="24"/>
          <w:szCs w:val="24"/>
        </w:rPr>
        <w:t xml:space="preserve"> 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 xml:space="preserve">6 пог.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холод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5 ед.,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истеме водоотведения </w:t>
      </w:r>
      <w:r>
        <w:rPr>
          <w:rFonts w:cs="Times New Roman" w:ascii="Times New Roman" w:hAnsi="Times New Roman"/>
          <w:sz w:val="24"/>
          <w:szCs w:val="24"/>
        </w:rPr>
        <w:t xml:space="preserve"> проведена  проверка  на герметичность канализационных трубопроводов, фасонных частей, ревизий, заменено канализационных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10 пог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конструктивных элементов многоквартирного до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рметизация межпанельных стыков - </w:t>
      </w:r>
      <w:r>
        <w:rPr>
          <w:rFonts w:cs="Times New Roman" w:ascii="Times New Roman" w:hAnsi="Times New Roman"/>
          <w:b/>
          <w:sz w:val="24"/>
          <w:szCs w:val="24"/>
        </w:rPr>
        <w:t>436 пог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монт фасада - </w:t>
      </w:r>
      <w:r>
        <w:rPr>
          <w:rFonts w:cs="Times New Roman" w:ascii="Times New Roman" w:hAnsi="Times New Roman"/>
          <w:b/>
          <w:sz w:val="24"/>
          <w:szCs w:val="24"/>
        </w:rPr>
        <w:t>12,5 пог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на парапета – </w:t>
      </w:r>
      <w:r>
        <w:rPr>
          <w:rFonts w:cs="Times New Roman" w:ascii="Times New Roman" w:hAnsi="Times New Roman"/>
          <w:b/>
          <w:sz w:val="24"/>
          <w:szCs w:val="24"/>
        </w:rPr>
        <w:t>1,5 пог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тукатуривание торцевых панелей под.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монт кирпичной  кладки дверного проема  - </w:t>
      </w:r>
      <w:r>
        <w:rPr>
          <w:rFonts w:cs="Times New Roman" w:ascii="Times New Roman" w:hAnsi="Times New Roman"/>
          <w:b/>
          <w:sz w:val="24"/>
          <w:szCs w:val="24"/>
        </w:rPr>
        <w:t>1,6 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итогам  работы при подготовке к отопительному сезону паспорт  готовности многоквартирного  дома с приложениями были представлены  в Государственную Жилищную Инспекцию  Ленинградской области. Справка о готовности жилого фонда к отопительному сезону 2012-2013 гг. Волосовского района Ленинградской области  подписана инспектором Государственной Жилищной Инспекции   Ленинградской области С.Ю.Чалк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ериод 2012-2013гг. предоставлялись услуги по уборке лестничных клеток и придомов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еспечивалось круглосуточное аварийно-диспетчерское обслуживание собственников помещений и нанимателей, проживающих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о  </w:t>
      </w:r>
      <w:r>
        <w:rPr>
          <w:rFonts w:cs="Times New Roman" w:ascii="Times New Roman" w:hAnsi="Times New Roman"/>
          <w:b/>
          <w:sz w:val="24"/>
          <w:szCs w:val="24"/>
        </w:rPr>
        <w:t xml:space="preserve">111 </w:t>
      </w:r>
      <w:r>
        <w:rPr>
          <w:rFonts w:cs="Times New Roman" w:ascii="Times New Roman" w:hAnsi="Times New Roman"/>
          <w:sz w:val="24"/>
          <w:szCs w:val="24"/>
        </w:rPr>
        <w:t>заявок от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лась выдача Собственникам помещений и нанимателям справок  паспортно - регистрационного учёта населения, выдано </w:t>
      </w:r>
      <w:r>
        <w:rPr>
          <w:rFonts w:cs="Times New Roman" w:ascii="Times New Roman" w:hAnsi="Times New Roman"/>
          <w:b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опительный период 2012-2013гг. эксплуатация теплопотребляющих установок прошла в штатном реж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й дом №74 </w:t>
      </w:r>
      <w:r>
        <w:rPr>
          <w:rFonts w:cs="Times New Roman" w:ascii="Times New Roman" w:hAnsi="Times New Roman"/>
          <w:b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 года постройки имеет   кровлю  из мягких рулонных материалов, срок эксплуатации кровель из мягких рулонных материалов при соблюдении всего технологического процесса  в среднем составляет от 10 до  15 лет, кровля   дома  №74 эксплуатируется </w:t>
      </w: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лет. Собственникам предлагается  инициировать проведение общего собрания для принятия решения по проведению капитального ремонта кровли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Управляющая компания»  предоставит всю необходимую документацию для  организации общего собрания собственников по вопросу проведения капитального ремонта кровл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6:00Z</dcterms:created>
  <dc:creator>Admin</dc:creator>
  <dc:description/>
  <cp:keywords/>
  <dc:language>en-US</dc:language>
  <cp:lastModifiedBy>user</cp:lastModifiedBy>
  <dcterms:modified xsi:type="dcterms:W3CDTF">2013-04-14T17:29:00Z</dcterms:modified>
  <cp:revision>11</cp:revision>
  <dc:subject/>
  <dc:title/>
</cp:coreProperties>
</file>