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чёт о выполнении договора управления  за 2012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ногоквартирный  дом №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01.08.2010г. собственниками жилых помещений в многоквартирном  доме               №62 п.Сумино Волосовского района Ленинградской области с ООО «Волосовская управляющая компания» заключен договор управления многоквартирным до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п.11 ст.162  Жилищного Кодекса РФ: «Если иное  не установлено  договором управления  многоквартирным домом, управляющая компания ежегодно в течении первого квартала текущего года представляет собственникам помещений  в многоквартирном доме отчёт о выполнении договора управления за предыдущий го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осуществлении своей деятельности «Управляющая компания» руководствуется тарифами на содержание и текущий ремонт многоквартирных домов, установленными решением Советов депутатов МО Губаницкое  сельское поселение Волос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первое полугодие  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21.01.2011 года №84 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5.46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.16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второе полугоди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рифы на содержание и текущий ремонт многоквартирных домов, расположенных на территории МО Губаницкое  сельское поселение Волосовского муниципального района, утверждены решением Совета депутатов МО Губаницкое сельское поселение от 30.05.2012 г. №149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7.37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,67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 01.01.2013 г.  было  начислено населению на содержание жилья     </w:t>
      </w:r>
      <w:r>
        <w:rPr>
          <w:rFonts w:cs="Times New Roman" w:ascii="Times New Roman" w:hAnsi="Times New Roman"/>
          <w:b/>
          <w:sz w:val="24"/>
          <w:szCs w:val="24"/>
        </w:rPr>
        <w:t>103 246.64 руб.</w:t>
      </w:r>
      <w:r>
        <w:rPr>
          <w:rFonts w:cs="Times New Roman" w:ascii="Times New Roman" w:hAnsi="Times New Roman"/>
          <w:sz w:val="24"/>
          <w:szCs w:val="24"/>
        </w:rPr>
        <w:t xml:space="preserve">,  оплачено  населением  </w:t>
      </w:r>
      <w:r>
        <w:rPr>
          <w:rFonts w:cs="Times New Roman" w:ascii="Times New Roman" w:hAnsi="Times New Roman"/>
          <w:b/>
          <w:sz w:val="24"/>
          <w:szCs w:val="24"/>
        </w:rPr>
        <w:t>94 660.53 руб</w:t>
      </w:r>
      <w:r>
        <w:rPr>
          <w:rFonts w:cs="Times New Roman" w:ascii="Times New Roman" w:hAnsi="Times New Roman"/>
          <w:sz w:val="24"/>
          <w:szCs w:val="24"/>
        </w:rPr>
        <w:t xml:space="preserve">., в том числе на текущий ремонт  было начислено населению  </w:t>
      </w:r>
      <w:r>
        <w:rPr>
          <w:rFonts w:cs="Times New Roman" w:ascii="Times New Roman" w:hAnsi="Times New Roman"/>
          <w:b/>
          <w:sz w:val="24"/>
          <w:szCs w:val="24"/>
        </w:rPr>
        <w:t>27 777.39 руб</w:t>
      </w:r>
      <w:r>
        <w:rPr>
          <w:rFonts w:cs="Times New Roman" w:ascii="Times New Roman" w:hAnsi="Times New Roman"/>
          <w:sz w:val="24"/>
          <w:szCs w:val="24"/>
        </w:rPr>
        <w:t xml:space="preserve">., оплачено населением  за текущий ремонт  </w:t>
      </w:r>
      <w:r>
        <w:rPr>
          <w:rFonts w:cs="Times New Roman" w:ascii="Times New Roman" w:hAnsi="Times New Roman"/>
          <w:b/>
          <w:sz w:val="24"/>
          <w:szCs w:val="24"/>
        </w:rPr>
        <w:t>25 467.39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Всего долг населения по оплате  квартплаты  за содержание жилья в ООО «Волосовская управляющая компания» на 01.01.2013г. составил – 51 138.52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й из  основных задач «Управляющей компании» является подготовка жилого фонда к стабильному функционированию жилищного фонда  в  отопительном сез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подготовки  и проведения отопительного сезона в Ленинградской области, утвержденными  Постановлением Правительства Ленинградской области от 19 июня 2008 года №177  «Управляющей компанией»  были проведены  следующие  мероприятия: весенний и осенний осмотры, оформлен в соответствии  с действующими нормативно-правовыми актами  паспорт  готовности жилого дома, на основании недостатков, выявленных в предыдущем отопительном сезоне, был  разработан план-график  подготовки многоквартирного  дома к отопительному сезону и утвержден главой администрации МО Губаницкое сельское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ланом–графиком  были выполнены в многоквартирном доме следующ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ератизация подвальн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оверка и прочистка венткан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герметизация инженерных вводов в до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ытания на прочность и плотность оборудования систем  отопления и горячего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одоснаб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мероприятия по обеспечению пожарной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(очистка мест общего имущества собственников МКД и ограничение доступа посторонних лиц в подвальные, чердачные помещения и др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екущий ремонт общего санитарно-технического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на системе отопл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 заменено задвижек - </w:t>
      </w:r>
      <w:r>
        <w:rPr>
          <w:rFonts w:cs="Times New Roman" w:ascii="Times New Roman" w:hAnsi="Times New Roman"/>
          <w:b/>
          <w:sz w:val="24"/>
          <w:szCs w:val="24"/>
        </w:rPr>
        <w:t>2 шт</w:t>
      </w:r>
      <w:r>
        <w:rPr>
          <w:rFonts w:cs="Times New Roman" w:ascii="Times New Roman" w:hAnsi="Times New Roman"/>
          <w:sz w:val="24"/>
          <w:szCs w:val="24"/>
        </w:rPr>
        <w:t xml:space="preserve">., 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>3 пог.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горяче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2 ед.,</w:t>
      </w:r>
      <w:r>
        <w:rPr>
          <w:rFonts w:cs="Times New Roman" w:ascii="Times New Roman" w:hAnsi="Times New Roman"/>
          <w:sz w:val="24"/>
          <w:szCs w:val="24"/>
        </w:rPr>
        <w:t xml:space="preserve"> 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>1 пог.м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холодно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системе водоотведения </w:t>
      </w:r>
      <w:r>
        <w:rPr>
          <w:rFonts w:cs="Times New Roman" w:ascii="Times New Roman" w:hAnsi="Times New Roman"/>
          <w:sz w:val="24"/>
          <w:szCs w:val="24"/>
        </w:rPr>
        <w:t xml:space="preserve"> проведена  проверка  на герметичность канализационных трубопроводов, фасонных частей, ревиз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текущий ремонт общего электротехнического оборуд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ены светильники – 2 шт., авт.выключатели – 5 шт.,  провод АПВ – 3 пог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текущий ремонт конструктивных элементов многоквартирного дом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монт кровли - </w:t>
      </w:r>
      <w:r>
        <w:rPr>
          <w:rFonts w:cs="Times New Roman" w:ascii="Times New Roman" w:hAnsi="Times New Roman"/>
          <w:b/>
          <w:sz w:val="24"/>
          <w:szCs w:val="24"/>
        </w:rPr>
        <w:t>416.5</w:t>
      </w:r>
      <w:r>
        <w:rPr>
          <w:rFonts w:cs="Times New Roman" w:ascii="Times New Roman" w:hAnsi="Times New Roman"/>
          <w:sz w:val="24"/>
          <w:szCs w:val="24"/>
        </w:rPr>
        <w:t xml:space="preserve">  кв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екление оконных заполнений в  подъезде </w:t>
      </w:r>
      <w:r>
        <w:rPr>
          <w:rFonts w:cs="Times New Roman" w:ascii="Times New Roman" w:hAnsi="Times New Roman"/>
          <w:b/>
          <w:sz w:val="24"/>
          <w:szCs w:val="24"/>
        </w:rPr>
        <w:t>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итогам  работы при подготовке к отопительному сезону паспорт  готовности многоквартирного  дома с приложениями были представлены  в Государственную Жилищную Инспекцию  Ленинградской области. Справка о готовности жилого фонда к отопительному сезону 2012-2013 гг. Волосовского района Ленинградской области  подписана инспектором Государственной Жилищной Инспекции   Ленинградской области С.Ю.Чалко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ериод 2012-2013гг. предоставлялись услуги по уборке лестничных клеток и придомовой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еспечивалось круглосуточное аварийно-диспетчерское обслуживание собственников помещений и нанимателей, проживающих в многоквартирном до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полнено  </w:t>
      </w:r>
      <w:r>
        <w:rPr>
          <w:rFonts w:cs="Times New Roman" w:ascii="Times New Roman" w:hAnsi="Times New Roman"/>
          <w:b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</w:rPr>
        <w:t xml:space="preserve"> заявок от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уществлялась выдача Собственникам помещений и нанимателям справок  паспортно - регистрационного учёта населения, выдано </w:t>
      </w: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отопительный период 2012-2013гг. эксплуатация теплопотребляющих установок прошла в штатном режи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ногоквартирный дом №62  </w:t>
      </w:r>
      <w:r>
        <w:rPr>
          <w:rFonts w:cs="Times New Roman" w:ascii="Times New Roman" w:hAnsi="Times New Roman"/>
          <w:b/>
          <w:sz w:val="24"/>
          <w:szCs w:val="24"/>
        </w:rPr>
        <w:t>1972</w:t>
      </w:r>
      <w:r>
        <w:rPr>
          <w:rFonts w:cs="Times New Roman" w:ascii="Times New Roman" w:hAnsi="Times New Roman"/>
          <w:sz w:val="24"/>
          <w:szCs w:val="24"/>
        </w:rPr>
        <w:t xml:space="preserve"> года постройки имеет   кровлю  из листового материала (шифер), срок эксплуатации таких кровель при соблюдении всего технологического процесса  в среднем составляет от 10 до 15 лет, кровля   дома  №62 эксплуатируется </w:t>
      </w:r>
      <w:r>
        <w:rPr>
          <w:rFonts w:cs="Times New Roman" w:ascii="Times New Roman" w:hAnsi="Times New Roman"/>
          <w:b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год. Собственникам предлагается  инициировать проведение общего собрания для принятия решения по проведению капитального ремонта кровл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Управляющая компания»  предоставит всю необходимую документацию для  организации общего собрания собственников по вопросу проведения капитального ремонта кровли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46:00Z</dcterms:created>
  <dc:creator>Admin</dc:creator>
  <dc:description/>
  <cp:keywords/>
  <dc:language>en-US</dc:language>
  <cp:lastModifiedBy>user</cp:lastModifiedBy>
  <dcterms:modified xsi:type="dcterms:W3CDTF">2013-04-14T17:20:00Z</dcterms:modified>
  <cp:revision>9</cp:revision>
  <dc:subject/>
  <dc:title/>
</cp:coreProperties>
</file>